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ОТПРАВИТЬ БАЗУ ДАННЫХ ПО ЭЛЕКТРОННОЙ ПОЧТ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Всем выйти из программы (закрыть все модули, на всех работающих компьютерах)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крыть</w:t>
      </w:r>
      <w:r>
        <w:rPr>
          <w:rFonts w:cs="Arial" w:ascii="Arial" w:hAnsi="Arial"/>
          <w:lang w:val="en-US"/>
        </w:rPr>
        <w:t xml:space="preserve"> Control Panel (</w:t>
      </w:r>
      <w:r>
        <w:rPr>
          <w:rFonts w:cs="Arial" w:ascii="Arial" w:hAnsi="Arial"/>
        </w:rPr>
        <w:t>Пуск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Программы</w:t>
      </w:r>
      <w:r>
        <w:rPr>
          <w:rFonts w:cs="Arial" w:ascii="Arial" w:hAnsi="Arial"/>
          <w:lang w:val="en-US"/>
        </w:rPr>
        <w:t xml:space="preserve"> – Wintecs 2.8x – Control Pane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lang w:val="en-US" w:eastAsia="en-US"/>
        </w:rPr>
        <w:drawing>
          <wp:inline distT="0" distB="0" distL="0" distR="0">
            <wp:extent cx="4658360" cy="3098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важды кликнув по иконке «Отправить базу данных», откроется новое ок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В поле «Конфигурация», должна стоять именно так конфигурация с которой вы работаете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940</wp:posOffset>
                </wp:positionH>
                <wp:positionV relativeFrom="paragraph">
                  <wp:posOffset>212090</wp:posOffset>
                </wp:positionV>
                <wp:extent cx="1781175" cy="693420"/>
                <wp:effectExtent l="2034540" t="9525" r="9525" b="297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1481"/>
                            <a:gd name="adj4" fmla="val -11390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ша конфигурация, в которую вы заходите при запуске программы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Defaul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, сетевая, локальная и т.д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312.2pt;margin-top:16.7pt;width:140.2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ша конфигурация, в которую вы заходите при запуске программы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Defaul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, сетевая, локальная и т.д.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7880</wp:posOffset>
                </wp:positionH>
                <wp:positionV relativeFrom="paragraph">
                  <wp:posOffset>1019810</wp:posOffset>
                </wp:positionV>
                <wp:extent cx="1781175" cy="561975"/>
                <wp:effectExtent l="1338580" t="10795" r="9525" b="123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61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337"/>
                            <a:gd name="adj4" fmla="val -7486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папка с базой, для данной конфигу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4pt;margin-top:80.3pt;width:140.2pt;height:44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папка с базой, для данной конфигур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3180</wp:posOffset>
                </wp:positionH>
                <wp:positionV relativeFrom="paragraph">
                  <wp:posOffset>2181860</wp:posOffset>
                </wp:positionV>
                <wp:extent cx="1781175" cy="695325"/>
                <wp:effectExtent l="641350" t="1968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95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70"/>
                            <a:gd name="adj4" fmla="val -35828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будет создаваться резервная копия базы данный, для данной конфигу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4pt;margin-top:171.8pt;width:140.2pt;height:54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будет создаваться резервная копия базы данный, для данной конфигур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91200" cy="4324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«Архиватор»  и «Параметры архивации» </w:t>
      </w:r>
      <w:r>
        <w:rPr>
          <w:rFonts w:cs="Arial" w:ascii="Arial" w:hAnsi="Arial"/>
          <w:b/>
          <w:u w:val="single"/>
        </w:rPr>
        <w:t>НЕ ТРОГ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9555</wp:posOffset>
                </wp:positionH>
                <wp:positionV relativeFrom="paragraph">
                  <wp:posOffset>292100</wp:posOffset>
                </wp:positionV>
                <wp:extent cx="3773170" cy="552450"/>
                <wp:effectExtent l="427990" t="9525" r="10160" b="394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552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0689"/>
                            <a:gd name="adj4" fmla="val -1110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будет находится готовый архив с базой (для изменения пути необходимо нажать на «…» и выбрать нужную папку для сохран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9.65pt;margin-top:23pt;width:297.05pt;height:43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будет находится готовый архив с базой (для изменения пути необходимо нажать на «…» и выбрать нужную папку для сохране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905</wp:posOffset>
                </wp:positionH>
                <wp:positionV relativeFrom="paragraph">
                  <wp:posOffset>2527300</wp:posOffset>
                </wp:positionV>
                <wp:extent cx="1781175" cy="381000"/>
                <wp:effectExtent l="10160" t="796290" r="55181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7500"/>
                            <a:gd name="adj4" fmla="val 13048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архиватор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.15pt;margin-top:199pt;width:140.2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архиватор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1755</wp:posOffset>
                </wp:positionH>
                <wp:positionV relativeFrom="paragraph">
                  <wp:posOffset>2268220</wp:posOffset>
                </wp:positionV>
                <wp:extent cx="1781175" cy="542925"/>
                <wp:effectExtent l="765810" t="11493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296"/>
                            <a:gd name="adj4" fmla="val -4278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раметры для архивации и названия архива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65pt;margin-top:178.6pt;width:140.2pt;height:4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раметры для архивации и названия архива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91200" cy="43243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/>
      </w:pPr>
      <w:r>
        <w:rPr>
          <w:rFonts w:cs="Arial" w:ascii="Arial" w:hAnsi="Arial"/>
        </w:rPr>
        <w:t>Архивация проходит в отдельном окне. Дождитесь окончания процесса архивации и нажмите «О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867785" cy="2854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крывшемся диалоговом окне нажмите кнопку «Открыть папку» и выбирите файл архива с расширением *.</w:t>
      </w:r>
      <w:r>
        <w:rPr>
          <w:rFonts w:cs="Arial" w:ascii="Arial" w:hAnsi="Arial"/>
          <w:lang w:val="en-US"/>
        </w:rPr>
        <w:t>rar</w:t>
      </w:r>
      <w:r>
        <w:rPr>
          <w:rFonts w:cs="Arial" w:ascii="Arial" w:hAnsi="Arial"/>
        </w:rPr>
        <w:t xml:space="preserve"> от текущей даты и текущего времени. </w: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91200" cy="43243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 архива будет иметь примерно следующий ви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0</wp:posOffset>
                </wp:positionH>
                <wp:positionV relativeFrom="paragraph">
                  <wp:posOffset>695325</wp:posOffset>
                </wp:positionV>
                <wp:extent cx="3857625" cy="6667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66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pt;margin-top:54.75pt;width:303.7pt;height:52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3445" cy="35502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правлить требуется именно </w:t>
      </w:r>
      <w:r>
        <w:rPr>
          <w:rFonts w:cs="Arial" w:ascii="Arial" w:hAnsi="Arial"/>
          <w:b/>
          <w:u w:val="single"/>
        </w:rPr>
        <w:t>файл архива</w:t>
      </w:r>
      <w:r>
        <w:rPr>
          <w:rFonts w:cs="Arial" w:ascii="Arial" w:hAnsi="Arial"/>
        </w:rPr>
        <w:t>, а не пап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Если почта отправляется с другого компьютера, Вам потребуется перенести указанный файл на него через флэшк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9:00Z</dcterms:created>
  <dc:creator>De_SoTO</dc:creator>
  <dc:description/>
  <dc:language>en-US</dc:language>
  <cp:lastModifiedBy>Admin</cp:lastModifiedBy>
  <cp:lastPrinted>2024-02-15T15:59:00Z</cp:lastPrinted>
  <dcterms:modified xsi:type="dcterms:W3CDTF">2024-02-15T13:00:00Z</dcterms:modified>
  <cp:revision>19</cp:revision>
  <dc:subject/>
  <dc:title/>
</cp:coreProperties>
</file>